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xttabl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55: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4pQIwGvvAFmKOdHh1EY9rW2czI8j/eVtZWafcdndM1vD3J+aq0T73kcRBpe1FKm9MzdBQo
FVX6OvNvMDNPrD2+jZ86L9CRdv+YCzE4nTVjaPLK/rXzeFYrASUU/vmYbkAYgip0fp8Mdmo0
n/Lz/HpTRZS3t99wmSIjel8q3GgPfNIpgIIv66CGo3MMtuFrrTgP8PiWXnyMo6+RT4l0eOsi
QzfzsU63vRPZPYPQxo</vt:lpwstr>
  </property>
  <property fmtid="{D5CDD505-2E9C-101B-9397-08002B2CF9AE}" pid="3" name="_2015_ms_pID_7253431">
    <vt:lpwstr>VWE78rPOHr6+ZmZ79jPfyxUUbHTjBGE/7wNdqlOIqOvYhjDPGEGtYS
wJMOBSNMSXlebhiFq3F7e9re1Hn03+kOwOTR5FR43w9FhPeikXXi5kGlymYdYHx0L9Jsb3hO
d3vmh8d2a6oJNwzGPOKCoPQvYMBtmYYrShMWVUC+0Aok17IlqbYdVlawJktjQT/qbpvxw9fA
galJIqGFoMmNea48iHcnOPboSHpKw59+WLTH</vt:lpwstr>
  </property>
  <property fmtid="{D5CDD505-2E9C-101B-9397-08002B2CF9AE}" pid="4" name="_2015_ms_pID_7253431_00">
    <vt:lpwstr>_2015_ms_pID_7253431</vt:lpwstr>
  </property>
  <property fmtid="{D5CDD505-2E9C-101B-9397-08002B2CF9AE}" pid="5" name="_2015_ms_pID_7253432">
    <vt:lpwstr>yKCCTUtUWkidULObCba5G6zLJmhpOGRQRiGB
rscjCJ6sQKzpK6PxkwPFCwqqqeOIqN8jSLR6WKlL020Vm5vtM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